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color w:val="FF0000"/>
          <w:sz w:val="24"/>
        </w:rPr>
        <w:t xml:space="preserve">          </w:t>
      </w:r>
      <w:r>
        <w:rPr>
          <w:rFonts w:cs="Arial" w:ascii="Arial" w:hAnsi="Arial"/>
          <w:b/>
          <w:bCs/>
          <w:sz w:val="24"/>
        </w:rPr>
        <w:t>Protokol o určení vonkajších vplyvov  číslo: 2020/02/27</w:t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bjekt: SO 01, SO 02, SO 03 – PRESTUPNÉ BÝVANIE - OBEC JEL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iesto stavby:   Jelka, č.parcely:  1174/39; 1174/42, 1174/43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Investor : Obec Jelka, Mierová 959/17, 925 23 Jelk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lektroinštalác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: Juraj Var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loženie komisi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 xml:space="preserve">Meno                                            </w:t>
        <w:tab/>
        <w:t xml:space="preserve">       Funkcia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edseda:        </w:t>
      </w:r>
      <w:r>
        <w:rPr>
          <w:rFonts w:cs="Arial" w:ascii="Arial" w:hAnsi="Arial"/>
          <w:color w:val="000000"/>
          <w:sz w:val="24"/>
        </w:rPr>
        <w:t xml:space="preserve">  Ing. Michal Nágel</w:t>
        <w:tab/>
        <w:tab/>
      </w:r>
      <w:r>
        <w:rPr>
          <w:rFonts w:cs="Arial" w:ascii="Arial" w:hAnsi="Arial"/>
          <w:sz w:val="24"/>
        </w:rPr>
        <w:tab/>
        <w:tab/>
        <w:tab/>
        <w:t xml:space="preserve">HIP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lenovia:           Juraj Varga                                         </w:t>
        <w:tab/>
        <w:t xml:space="preserve">elektroprojektant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ab/>
        <w:t xml:space="preserve">     Obec Jelka</w:t>
        <w:tab/>
        <w:t xml:space="preserve">           </w:t>
        <w:tab/>
        <w:t xml:space="preserve">      </w:t>
        <w:tab/>
        <w:t xml:space="preserve">                 investor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klady: Projektová dokumentácia stavebnej časti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technologického procesu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sz w:val="24"/>
        </w:rPr>
        <w:t>Novostavba murovaného jednopodlažného budovy s troma bytovými jednotkam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hodnutie: viď tabuľkovú časť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známka: Pri zmene účelu využívania objektu je potrebné prehodnotiť vonkajšie vplyvy. 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</w:rPr>
        <w:t>......................................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 Jelke dňa : 02/2020                                                              Podpis predsedu komis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tbl>
      <w:tblPr>
        <w:tblW w:w="989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832"/>
        <w:gridCol w:w="3078"/>
        <w:gridCol w:w="908"/>
        <w:gridCol w:w="832"/>
        <w:gridCol w:w="908"/>
        <w:gridCol w:w="832"/>
        <w:gridCol w:w="1013"/>
        <w:gridCol w:w="80"/>
        <w:gridCol w:w="504"/>
        <w:gridCol w:w="248"/>
        <w:gridCol w:w="80"/>
        <w:gridCol w:w="416"/>
        <w:gridCol w:w="88"/>
      </w:tblGrid>
      <w:tr>
        <w:trPr>
          <w:trHeight w:val="250" w:hRule="atLeast"/>
        </w:trPr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9731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rotokol č. 2020/02/27 o  určení vonkajších vplyvov - vypracovaný podľa STN 332000-5-51:2010,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48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-44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N 332000-1:2009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, a súvisiacich noriem :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cs-CZ"/>
              </w:rPr>
            </w:r>
          </w:p>
        </w:tc>
        <w:tc>
          <w:tcPr>
            <w:tcW w:w="83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cs-CZ"/>
              </w:rPr>
              <w:t xml:space="preserve">                     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262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 xml:space="preserve">Tabuľková časť    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rostredie: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nútorné priestor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úpeľne a sprchy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Exterier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Kód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onk.vplyv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A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Teplota okol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A5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A5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A8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B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tmosf.vlhkosť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B5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B5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B8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C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Nadmorská výšk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C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C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C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D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ýskyt vod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D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-dážď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E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ýskyt cudzích telies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E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E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E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F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ýskyt korózi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F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F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F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G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Mech.namáhani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G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G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G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H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ibráci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H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H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H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J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Ost.mech.namáhan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K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ýskyt rastlinstv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K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K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K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L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ýskyt živočíchov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L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L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L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1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Harm.-medziharmon.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1-2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1-2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1-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Sign.napät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-2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-2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-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Zmeny amplitúdy U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Nesymetria napät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5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Kolísavosť kmitočtu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5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5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5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6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Indukované nf napät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6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6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6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7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Jednosmerný prúd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7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7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7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8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yžar.magn.pol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8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8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8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9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Elektrické pol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9-2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9-2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9-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1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Induk.oscilačné U,I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2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rechodové dej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2-3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2-3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2-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3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rechodové jav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3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3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3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4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Oscilačné dej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4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4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4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5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yžar.vf jav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5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5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25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1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Elektrostat.výboj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1-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1-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31-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1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Ionizáci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M4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N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Slnečné žiareni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N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N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N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P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Seizmické účink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P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P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P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Q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úrková činnosť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Q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Q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Q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R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ohyb vzduchu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R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R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R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S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Vietor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AS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A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Schopnosť osôb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A3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A3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A3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B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El.odpor ľudského tela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C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Dotyk osôb so zemou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C2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C2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C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D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odmienky evakuácie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D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D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D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E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Povaha sprac.látok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E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E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BE1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A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Stavebné materiál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A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A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A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B</w:t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Konštrukcia budovy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B1</w:t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B1</w:t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>CB2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9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0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7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84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64" w:right="107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Protokol o určení vonkajších vplyvov                                                                                                                    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                </w:t>
    </w:r>
  </w:p>
  <w:p>
    <w:pPr>
      <w:pStyle w:val="Header"/>
      <w:rPr/>
    </w:pPr>
    <w:r>
      <w:rPr/>
      <w:t>Dátum: 0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5:41:00Z</dcterms:created>
  <dc:creator>JJ</dc:creator>
  <dc:description/>
  <cp:keywords/>
  <dc:language>en-US</dc:language>
  <cp:lastModifiedBy>gyurka</cp:lastModifiedBy>
  <cp:lastPrinted>2017-05-11T15:21:00Z</cp:lastPrinted>
  <dcterms:modified xsi:type="dcterms:W3CDTF">2020-03-04T07:47:00Z</dcterms:modified>
  <cp:revision>7</cp:revision>
  <dc:subject/>
  <dc:title>                           SHC Šaľa            Protokol o určení vonkajších vplyvov</dc:title>
</cp:coreProperties>
</file>